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rFonts w:cs="Algerian;Copperplate" w:ascii="Algerian;Copperplate" w:hAnsi="Algerian;Copperplate"/>
          <w:sz w:val="44"/>
          <w:szCs w:val="44"/>
          <w:u w:val="single"/>
        </w:rPr>
        <w:t>National Honor Society Agenda</w:t>
      </w:r>
    </w:p>
    <w:p>
      <w:pPr>
        <w:pStyle w:val="Normal"/>
        <w:rPr>
          <w:rFonts w:ascii="Comic Sans MS" w:hAnsi="Comic Sans MS" w:cs="Comic Sans MS"/>
          <w:sz w:val="24"/>
          <w:szCs w:val="44"/>
          <w:u w:val="single"/>
        </w:rPr>
      </w:pPr>
      <w:r>
        <w:rPr>
          <w:rFonts w:cs="Comic Sans MS" w:ascii="Comic Sans MS" w:hAnsi="Comic Sans MS"/>
          <w:sz w:val="24"/>
          <w:szCs w:val="44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pen Meeting with Prayer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ttendance: Sign in at meeting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elcome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fficers Report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rvice hours: Laura God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asurers Report: Nicole Ima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rrespondences: Kate Amuso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arliamentarian: Molly DePipp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storian: Meg Keating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mittee Reports: Laura Godly-NHS Exam Survival Pack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ld Busines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ance-a-thon feedback and comments on fundraisers from last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ew Busines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deas for new fundraiser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-Shirt Ideas: Meg Keat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nounceme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duction of New Officer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journment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480" w:before="240" w:after="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**Our next Meeting date is Tuesday, October 5, 2010***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59:00Z</dcterms:created>
  <dc:creator>kz</dc:creator>
  <dc:description/>
  <cp:keywords/>
  <dc:language>en-US</dc:language>
  <cp:lastModifiedBy>Susan Luedde</cp:lastModifiedBy>
  <cp:lastPrinted>2010-09-16T07:29:00Z</cp:lastPrinted>
  <dcterms:modified xsi:type="dcterms:W3CDTF">2010-09-16T20:59:00Z</dcterms:modified>
  <cp:revision>2</cp:revision>
  <dc:subject/>
  <dc:title>National Honor Society</dc:title>
</cp:coreProperties>
</file>